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38523415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385234151"/>
      <w:bookmarkStart w:id="1" w:name="__Fieldmark__3_138523415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</w:t>
      </w:r>
      <w:r>
        <w:rPr>
          <w:lang w:val="en-US" w:eastAsia="en-US"/>
        </w:rPr>
        <w:t xml:space="preserve">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38523415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85234151"/>
      <w:bookmarkStart w:id="3" w:name="__Fieldmark__6_138523415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38523415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385234151"/>
      <w:bookmarkStart w:id="5" w:name="__Fieldmark__9_138523415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38523415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385234151"/>
      <w:bookmarkStart w:id="7" w:name="__Fieldmark__12_138523415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38523415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385234151"/>
      <w:bookmarkStart w:id="9" w:name="__Fieldmark__15_138523415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38523415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385234151"/>
      <w:bookmarkStart w:id="11" w:name="__Fieldmark__18_138523415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38523415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385234151"/>
            <w:bookmarkStart w:id="13" w:name="__Fieldmark__21_138523415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385234151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385234151"/>
            <w:bookmarkStart w:id="15" w:name="__Fieldmark__23_138523415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4:00Z</dcterms:created>
  <dc:creator>prejzova</dc:creator>
  <dc:description/>
  <cp:keywords/>
  <dc:language>en-US</dc:language>
  <cp:lastModifiedBy>Kateřina Kusáková</cp:lastModifiedBy>
  <cp:lastPrinted>2013-09-24T09:45:00Z</cp:lastPrinted>
  <dcterms:modified xsi:type="dcterms:W3CDTF">2013-09-24T07:46:00Z</dcterms:modified>
  <cp:revision>4</cp:revision>
  <dc:subject/>
  <dc:title>VLÁDA ČESKÉ REPUBLIKY</dc:title>
</cp:coreProperties>
</file>